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324485</wp:posOffset>
            </wp:positionV>
            <wp:extent cx="632460" cy="887095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l d’offres ouvert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CE n° 2025/0310/EdA-DA/ Fourniture de viandes et produits à base de viandes surgelés au profit des clients du dispositif « Vivres Métropole » du 01/04/2025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2 au règlement de consultation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20….</w:t>
        <w:tab/>
        <w:tab/>
        <w:tab/>
        <w:tab/>
        <w:tab/>
        <w:tab/>
        <w:tab/>
        <w:t>Le …../…../20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02:00Z</dcterms:created>
  <dc:creator>DAP_RSTEIN</dc:creator>
  <dc:description/>
  <cp:keywords/>
  <dc:language>en-US</dc:language>
  <cp:lastModifiedBy>NIEL Jeremy</cp:lastModifiedBy>
  <cp:lastPrinted>2020-07-17T15:06:00Z</cp:lastPrinted>
  <dcterms:modified xsi:type="dcterms:W3CDTF">2025-06-30T09:02:00Z</dcterms:modified>
  <cp:revision>2</cp:revision>
  <dc:subject/>
  <dc:title>DIRECTION DU COMMISSARIAT DE L’ARMEE DE TERRE</dc:title>
</cp:coreProperties>
</file>